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9 » декабря   2014г.</w:t>
        <w:tab/>
        <w:tab/>
        <w:tab/>
        <w:tab/>
        <w:tab/>
        <w:t xml:space="preserve">                                          №211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вестке 30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ключить в повестку 30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1.1.</w:t>
      </w:r>
      <w:r>
        <w:rPr/>
        <w:t xml:space="preserve"> </w:t>
      </w:r>
      <w:r>
        <w:rPr>
          <w:rFonts w:cs="Times New Roman" w:ascii="Times New Roman" w:hAnsi="Times New Roman"/>
        </w:rPr>
        <w:t>О внесении изменений в решение Совета народных депутатов от 13.12.2013г. №29-МНА "О бюджете муниципального образования - Осинниковский городской округ на 2014 год и на плановый период 2015 и 2016 годов"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ab/>
        <w:t>1.2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 утверждении Положения "Об Управлении культуры администрации Осинниковского городского округа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2. Назначить  30 сессию Совета народных депутатов Осинниковского городского округа на  10-00 часов  «23» декабря  2014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Поруч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й комиссии Совета народных депутатов Осинниковского городского округа по бюджету, налогам и финансовой политике предварительное рассмотрение вопроса 1.1. вносимого на сесс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й комиссии Совета народных депутатов Осинниковского городского округа по местному самоуправлению и безопасности предварительное рассмотрение вопроса 1.2. вносимого на сесс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57:00Z</dcterms:created>
  <dc:creator>Alexandre Katalov</dc:creator>
  <dc:description/>
  <cp:keywords/>
  <dc:language>en-US</dc:language>
  <cp:lastModifiedBy>SOVET-US</cp:lastModifiedBy>
  <cp:lastPrinted>2014-12-09T15:57:00Z</cp:lastPrinted>
  <dcterms:modified xsi:type="dcterms:W3CDTF">2014-12-09T08:57:00Z</dcterms:modified>
  <cp:revision>4</cp:revision>
  <dc:subject/>
  <dc:title>_____</dc:title>
</cp:coreProperties>
</file>